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. Genevieve - October 2011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30 Blessing of animal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DOG D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– Grant Writing Comm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– Mktg. Comm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irthday, Mrs. Lovascio!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form Swap, Parish Hal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iss Kelley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., Principal Conf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., Prin. Conf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PM – Reconciliation,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Communion parent m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:15 Fire Preven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uition Due 10/1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. Prin. Conf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“</w:t>
            </w:r>
            <w:r>
              <w:rPr/>
              <w:t>Winter” Uniform begi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f Out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GGET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AM Liturg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– H&amp;S Parent Meet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ngo Night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PM – Mass of Annointing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45 Alum Mass &amp; gathering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NO SCHOOL FOR</w:t>
              <w:br/>
              <w:t>STUDENTS-Teacher In-Svc.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cture Day (uniform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 PM – Development Comm. mtg.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3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NO SCHOO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drawing>
                <wp:inline distT="0" distB="0" distL="0" distR="0">
                  <wp:extent cx="291465" cy="291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V. 1-All Saints Holyday</w:t>
            </w:r>
            <w:r>
              <w:rPr>
                <w:rFonts w:cs="Arial" w:ascii="Arial" w:hAnsi="Arial"/>
                <w:b/>
                <w:bCs/>
              </w:rPr>
              <w:t>.  School i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n session</w:t>
            </w:r>
            <w:r>
              <w:rPr>
                <w:rFonts w:cs="Arial" w:ascii="Arial" w:hAnsi="Arial"/>
              </w:rPr>
              <w:t xml:space="preserve"> &amp; students will attend Mass at 8 AM.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4124325</wp:posOffset>
                </wp:positionH>
                <wp:positionV relativeFrom="page">
                  <wp:posOffset>6823075</wp:posOffset>
                </wp:positionV>
                <wp:extent cx="1682115" cy="3079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www.stgen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215-836-56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24.25pt;mso-wrap-distance-left:9.35pt;mso-wrap-distance-right:9.35pt;mso-wrap-distance-top:0pt;mso-wrap-distance-bottom:0pt;margin-top:537.25pt;mso-position-vertical-relative:page;margin-left:32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www.stgens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215-836-56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rist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istan" w:hAnsi="Tristan" w:cs="Tristan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tgens.com/" TargetMode="External"/><Relationship Id="rId4" Type="http://schemas.openxmlformats.org/officeDocument/2006/relationships/hyperlink" Target="http://www.stgen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41:00Z</dcterms:created>
  <dc:creator>Derek Illchuk</dc:creator>
  <dc:description/>
  <cp:keywords/>
  <dc:language>en-US</dc:language>
  <cp:lastModifiedBy>instructor</cp:lastModifiedBy>
  <cp:lastPrinted>2011-09-26T14:03:00Z</cp:lastPrinted>
  <dcterms:modified xsi:type="dcterms:W3CDTF">2011-09-27T16:41:00Z</dcterms:modified>
  <cp:revision>2</cp:revision>
  <dc:subject/>
  <dc:title>St</dc:title>
</cp:coreProperties>
</file>